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07407659"/>
            <w:bookmarkStart w:id="1" w:name="__Fieldmark__0_110740765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07407659"/>
            <w:bookmarkStart w:id="3" w:name="__Fieldmark__1_110740765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07407659"/>
            <w:bookmarkStart w:id="5" w:name="__Fieldmark__2_110740765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07407659"/>
            <w:bookmarkStart w:id="7" w:name="__Fieldmark__3_110740765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07407659"/>
            <w:bookmarkStart w:id="9" w:name="__Fieldmark__4_110740765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07407659"/>
            <w:bookmarkStart w:id="11" w:name="__Fieldmark__5_110740765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07407659"/>
            <w:bookmarkStart w:id="13" w:name="__Fieldmark__6_110740765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07407659"/>
            <w:bookmarkStart w:id="15" w:name="__Fieldmark__7_110740765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